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 xml:space="preserve">             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/>
      </w:pPr>
      <w:r>
        <w:rPr>
          <w:b/>
          <w:sz w:val="40"/>
        </w:rPr>
        <w:t>D.  TECHNICKÁ ZPRÁV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k dodatku k PD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ind w:left="2832" w:hanging="2202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6"/>
          <w:szCs w:val="26"/>
        </w:rPr>
        <w:t>stavba:</w:t>
        <w:tab/>
        <w:tab/>
        <w:t>Stavební úpravy domu pečovatelské služby s navýšením kapacity parc. č. 4987/936, k. ú Louny</w:t>
      </w:r>
    </w:p>
    <w:p>
      <w:pPr>
        <w:pStyle w:val="Normal"/>
        <w:autoSpaceDE w:val="false"/>
        <w:ind w:left="2832" w:hanging="2202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autoSpaceDE w:val="false"/>
        <w:ind w:left="2832" w:hanging="2202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autoSpaceDE w:val="false"/>
        <w:ind w:left="2832" w:hanging="2247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stavebník:     Město Louny, Mírové náměstí 35, Louny</w:t>
      </w:r>
    </w:p>
    <w:p>
      <w:pPr>
        <w:pStyle w:val="Normal"/>
        <w:autoSpaceDE w:val="false"/>
        <w:rPr>
          <w:rFonts w:ascii="Courier New" w:hAnsi="Courier New" w:eastAsia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                     </w:t>
      </w:r>
    </w:p>
    <w:p>
      <w:pPr>
        <w:pStyle w:val="Normal"/>
        <w:autoSpaceDE w:val="false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Listopad 2023</w:t>
        <w:tab/>
        <w:tab/>
        <w:t xml:space="preserve">             </w:t>
        <w:tab/>
        <w:tab/>
        <w:tab/>
      </w:r>
    </w:p>
    <w:p>
      <w:pPr>
        <w:pStyle w:val="Normal"/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b/>
          <w:sz w:val="24"/>
          <w:szCs w:val="2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4"/>
        </w:rPr>
        <w:t xml:space="preserve">     </w:t>
      </w:r>
      <w:r>
        <w:rPr>
          <w:sz w:val="26"/>
          <w:szCs w:val="26"/>
        </w:rPr>
        <w:t>Dodatek k PD, jehož součástí je tato technická zpráva, je částečnou prováděcí dokumentací, která podrobněji rozpracovává některé detaily stavby a přesněji specifikuje některé materiály a výrobky, které budou ve stavbě použity. Změny, upřesnění a specifikace zahrnuté v tomto dodatku k PD se netýkají nosných konstrukcí, vnějšího vzhledu ani účelu využití stavby. Tento dodatek k PD nijak neřeší 2. fázi výstavby (zřízení podkrovních bytů a další úpravy). Zároveň se zpracováním tohoto dodatku k PD došlo k menším úpravám energetického posudku a výkazu výměr 1. fáze stavby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KZS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Platí údaje vypsané v souhrnné technické zprávě PD – bod B.2.6 b) – fasáda objektu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s vypuštěním poslední věty řešící zateplení vikýřů, které nejsou součástí 1.fáze stavby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Použité izolanty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sokl objektu XPS soklová deska tl. 120 mm, tepelná vodivost 0,033 Wm</w:t>
      </w:r>
      <w:r>
        <w:rPr>
          <w:sz w:val="26"/>
          <w:szCs w:val="26"/>
          <w:vertAlign w:val="superscript"/>
        </w:rPr>
        <w:t>-1</w:t>
      </w:r>
      <w:r>
        <w:rPr>
          <w:sz w:val="26"/>
          <w:szCs w:val="26"/>
        </w:rPr>
        <w:t>K</w:t>
      </w:r>
      <w:r>
        <w:rPr>
          <w:sz w:val="26"/>
          <w:szCs w:val="26"/>
          <w:vertAlign w:val="superscript"/>
        </w:rPr>
        <w:t>-1</w:t>
      </w:r>
      <w:r>
        <w:rPr>
          <w:sz w:val="26"/>
          <w:szCs w:val="26"/>
        </w:rPr>
        <w:t xml:space="preserve">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 xml:space="preserve">  třída reakce na oheň E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hlavní plocha fasády MV vhodná pro použití v KZS tl. 150 mm, tepelná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vodivost 0,035 Wm</w:t>
      </w:r>
      <w:r>
        <w:rPr>
          <w:sz w:val="26"/>
          <w:szCs w:val="26"/>
          <w:vertAlign w:val="superscript"/>
        </w:rPr>
        <w:t>-1</w:t>
      </w:r>
      <w:r>
        <w:rPr>
          <w:sz w:val="26"/>
          <w:szCs w:val="26"/>
        </w:rPr>
        <w:t>K</w:t>
      </w:r>
      <w:r>
        <w:rPr>
          <w:sz w:val="26"/>
          <w:szCs w:val="26"/>
          <w:vertAlign w:val="superscript"/>
        </w:rPr>
        <w:t>-1</w:t>
      </w:r>
      <w:r>
        <w:rPr>
          <w:sz w:val="26"/>
          <w:szCs w:val="26"/>
        </w:rPr>
        <w:t xml:space="preserve"> nebo nižší, třída reakce na oheň A1, např. ISOVER TF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PROFI. Stejný izolant bude použit i na čelech a těch bocích lodžiových stěn, kde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použití MV tl. 150 mm nebrání blízko umístěný rám okna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čela a podhledy balkonů MV vhodná pro použití v KZS tl. 50 mm, tepelná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vodivost 0,035 Wm</w:t>
      </w:r>
      <w:r>
        <w:rPr>
          <w:sz w:val="26"/>
          <w:szCs w:val="26"/>
          <w:vertAlign w:val="superscript"/>
        </w:rPr>
        <w:t>-1</w:t>
      </w:r>
      <w:r>
        <w:rPr>
          <w:sz w:val="26"/>
          <w:szCs w:val="26"/>
        </w:rPr>
        <w:t>K</w:t>
      </w:r>
      <w:r>
        <w:rPr>
          <w:sz w:val="26"/>
          <w:szCs w:val="26"/>
          <w:vertAlign w:val="superscript"/>
        </w:rPr>
        <w:t>-1</w:t>
      </w:r>
      <w:r>
        <w:rPr>
          <w:sz w:val="26"/>
          <w:szCs w:val="26"/>
        </w:rPr>
        <w:t>, třída reakce na oheň A1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ostění a nadpraží oken a dveří a boky lodžiových stěn, u kterých jsou osazena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v blízkosti okna – MV vhodná pro použití v KZS tloušťky min. 30 mm, tepelná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vodivost 0,035 Wm</w:t>
      </w:r>
      <w:r>
        <w:rPr>
          <w:sz w:val="26"/>
          <w:szCs w:val="26"/>
          <w:vertAlign w:val="superscript"/>
        </w:rPr>
        <w:t>-1</w:t>
      </w:r>
      <w:r>
        <w:rPr>
          <w:sz w:val="26"/>
          <w:szCs w:val="26"/>
        </w:rPr>
        <w:t>K</w:t>
      </w:r>
      <w:r>
        <w:rPr>
          <w:sz w:val="26"/>
          <w:szCs w:val="26"/>
          <w:vertAlign w:val="superscript"/>
        </w:rPr>
        <w:t xml:space="preserve">-1, </w:t>
      </w:r>
      <w:r>
        <w:rPr>
          <w:sz w:val="26"/>
          <w:szCs w:val="26"/>
        </w:rPr>
        <w:t>třída reakce na oheň A1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Použitý KZS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Pro provedení dodatečného zateplení bude použit ucelený kontaktní zateplovací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systém ETICS kvalitativní třídy A dle Cechu pro zateplování staveb. Použitý ETICS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bude splňovat požadavky PBŘ a stanoviska HZS. Index šíření plamene po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povrchu i</w:t>
      </w:r>
      <w:r>
        <w:rPr>
          <w:sz w:val="26"/>
          <w:szCs w:val="26"/>
          <w:vertAlign w:val="subscript"/>
        </w:rPr>
        <w:t>s</w:t>
      </w:r>
      <w:r>
        <w:rPr>
          <w:sz w:val="26"/>
          <w:szCs w:val="26"/>
        </w:rPr>
        <w:t xml:space="preserve"> = 0,00 mm/min. Např. Baumit, Weber, Caparol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Jako povrchová úprava bude použita tenkovrstvá silikonová omítka na nadzemní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části a mozaiková omítka na soklu (barevnosti dle PD), které jsou výrobcem systému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určeny jako součást jeho skladby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Montáž KZS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Bude prováděna dle technologického postupu výrobce zateplovacího systému. Bude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dodržována ČSN 73 2901 Provádění vnějších tepelně izolačních kompozitních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systémů ETICS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Bude zkontrolována statika podkladních vrstev KZS. Přídržnost stávajících omítek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k podkladu  a lepidla izolantu ke stávající omítce bude ověřena před zahájením prací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odtrhovou zkouškou provedenou výrobcem KZS, a to na každém odlišném povrchu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Bude provedeno očištění podkladu KZS např. omytím tlakovou vodou, ručním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očištěním, otryskáním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Budou dodržovány požadavky PBŘ a stanoviska HZS. Na rozhraní soklu a fasády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bude osazena zakládací kovová lišta s okapovým nosem tl. minimálně 0,8 mm, třída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reakce na oheň A1 nebo A2, při zkoušce podle ISO 13785-1 nedojde k šíření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plamene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Podlahy lodžií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Budou vybourány stávající vrstvy podlahy lodžií (včetně klempířských prvků a kotev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zábradlí) až na nosný panel. Vzhledem k tomu, že tloušťky stávající podlah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jednotlivých lodžií se liší, musí zhotovitel stavby navrženou skladbu případně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modifikovat dle skutečnosti. Maximální výška nové podlahy lodžie je dána polohou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otvorů pro odtok dešťové vody v rámu balkonových dveří. Minimální spád podlahy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balkonu je 1%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Na lodžiový panel budou položeny desky z XPS tl. 50 mm, tepelná vodivost 0,03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Wm</w:t>
      </w:r>
      <w:r>
        <w:rPr>
          <w:sz w:val="26"/>
          <w:szCs w:val="26"/>
          <w:vertAlign w:val="superscript"/>
        </w:rPr>
        <w:t>-1</w:t>
      </w:r>
      <w:r>
        <w:rPr>
          <w:sz w:val="26"/>
          <w:szCs w:val="26"/>
        </w:rPr>
        <w:t>K</w:t>
      </w:r>
      <w:r>
        <w:rPr>
          <w:sz w:val="26"/>
          <w:szCs w:val="26"/>
          <w:vertAlign w:val="superscript"/>
        </w:rPr>
        <w:t>-1</w:t>
      </w:r>
      <w:r>
        <w:rPr>
          <w:sz w:val="26"/>
          <w:szCs w:val="26"/>
        </w:rPr>
        <w:t xml:space="preserve">. Nad deskami bude proveden do spádu betonová mazanina z C25/30 s KARI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sítí 4/100/100 o min. tl. 40 mm (průměrná tl. 60mm). Na vyschlý potěr bude provedena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dvojnásobná hydroizolační stěrka, např. Mapei Mapelastic, která bude po obvodu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doplněna o systémové koutové pásky a vytažena min. 100 mm na stěny lodžie. Krajová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hliníková barvená balkonová lišta bude po ukotvení rovněž přetažena hydroizolační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stěrkou. Povrch balkonu bude tvořit keramická mrazuvzdorná protiskluzná dlažba min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rozměru 300x300 mm, např. Taurus, kladená do flexibilního lepidla, spárovaná kvalitní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spárovací hmotou, např. Mapei Ultracolor. Obdobně bude proveden keramický sokl po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obvodu lodžie min. v. 70 mm. Detaily u krajové lišty a soklu budou dotěsněny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kvalitním PU tmelem. Barevnosti dlažby, spárování a PU tmelu budou určeny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investorem. PU tmel nad soklem bude přetažen omítkovinou fasády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3. Zámečnické konstrukce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- Zábradlí lodžií – 40 ks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Bude zdemontováno stávající kovové zábradlí s dřevěnou výplní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Nové zábradlí bude mít ocelovou pozinkovanou konstrukci bez dalšího nátěru. Tvar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rozměry a použité profily jsou zřejmé z nového prováděcího výkresu – lodžie –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zábradlí. Vzhledem k tomu, že všechny lodžie nemají úplně shodné rozměry a boky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lodžiových stěn se budou zateplovat, je nutné před výrobou zábradlí zaměřit skutečné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rozměry. Po oklepání omítky čel lodžií je nutno nalézt vhodná místa pro kotvení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zábradlí a zhotovitel stavby musí zkouškou ověřit jejich únosnost a na tomto základě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stanovit druh a velikost kotevních šroubů a chemických kotev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Kotvení sloupků zábradlí do zateplených čel lodžií bude provedeno přes distanční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podložky na tloušťku KZS čel lodžií. Mezera mezi sloupky a čely lodžií musí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umožňovat bezproblémové odkapávání vody z okapní lišty lodžie. Aby nedocházelo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k rozstřikování odkapávající vody, budou sloupky napojeny na kotvy přes svislé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plechy se sklonem od lodžie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Neprůhlednou výplň zábradlí tvoří cementotřísková nebo obdobná deska  určená do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venkovního prostředí opatřená z vnější strany fasádním nátěrem v odstínu dle PD a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z vnitřní strany bílým fasádním nátěrem. Zábradlí rozkreslené v prováděcím výkresu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je navrženo pro základní desku Cetris tl. 12 mm. V případě použití jiných desek je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třeba upravit ocelovou konstrukci zábradlí tak, aby splňovala požadavky výrobce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desek, zejména odstupů podpor, odstupu vrutů od kraje desky a mezi sebou, dilatace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mezi deskami a použitých vrutů a podložek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Zhotovitel může navrženou konstrukci případně modifikovat dle zvyklostí jeho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zámečnické dílny. Je možno například zvolit řešení s kotvami oddělenými od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zábradlí,  apod. Zábradlí jako celek musí splňovat veškeré požadavky ČSN  743305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Ochranná zábradlí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- Dělící stěny lodžií – 10 ks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Jedná se o rozdělení 1 lodžie pro 2 různé byty rozměru cca 1,1 x 2,6 m. Stávající dělící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stěny budou zdemontovány. Nové dělící stěny budou provedeny obdobně jako zábradlí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lodžií – tj. ocelová pozinkovaná konstrukce bez dalšího nátěru. Opláštění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cementotřískovými deskami bude oboustranné. Nátěr desek bílou barvou jen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z pohledové strany. Kotvení je možné do stropu, podlahy a stěny lodžie. U stropu a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stěny je nutno řešit kotvení přes KZS. U podlahy je nutno zajistit vodotěsnost kotvení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Přesné rozměry a způsob kotvení budou zaměřeny a určeny na stavbě.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- Zábradlí v otvorech venkovních schodišť – 10 ks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Zábradlí budou ve shodném provedení jako zábradlí lodžií, liší se pouze umístěním do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otvorů, způsobem kotvení a výrobní výškou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V severním venkovním schodišti jsou 4 zábradlí délky cca 1,65 m a 2 zábradlí délky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cca 2,7 m. V jižním venkovním schodišti jsou 4 zábradlí délky cca 2,7 m. Stávající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zábradlí budou zdemontována včetně kotev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Výška vrchu madla zábradlí měřená od podlahy bude 1100 mm a mezera mezi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zábradlím a podlahou bude 50 mm. Výrobní výška zábradlí je 1050 mm. Umístění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zábradlí bude v místě stávajících zábradlí  a kotvení bude do stěn, zčásti přes KZS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Přesné rozměry zábradlí a způsob kotvení nutno zaměřit a určit na stavbě.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- Úprava mříží venkovních schodišť – 4 ks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Jedná se o mříže znemožňující vniknutí cizích osob na venkovní schodiště objektu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Stávající mříže jsou různých rozměrů a provedení. Před zahájením prací budou mříže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zdemontovány. Pokud dojde ke změně velikostí otvorů, budou rozměrově upraveny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Mříže budou očištěny, připraveny pro nový nátěr, natřeny barvou dle výběru investora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a vráceny na původní místa. Změna kotvení se předpokládá pouze u 1 mříže.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- Zrušení mříží – 3 ks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Jedná se o 1 ks mříž balkonu a 2 k mříže oken umístěných na západní stěně severního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traktu. Mříže budou demontovány bez náhrady.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- Zábradlí vstupní rampy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Stávající zábradlí bude demontováno vč. kotev. Nové zábradlí označené v PD jako Z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bude provedeno ve stejném tvaru a velikosti jako stávající zábradlí. Zábradlí bude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ocelové pozinkované bez dalšího nátěru. Kotvení zábradlí do zídek rampy přes KZS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Úpravy rampy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</w:t>
      </w:r>
      <w:r>
        <w:rPr>
          <w:sz w:val="26"/>
          <w:szCs w:val="26"/>
        </w:rPr>
        <w:t>Vstupní rampa bude opravena v rozsahu dle PD s těmito změnami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zábradlí nebude hliníkové, ale ocelové pozink - viz zámečnické konstrukce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- omítky zídek rampy jsou natolik poškozené vlhkostí, že lze očekávat i poškození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omítek nových, proto bude nová omítka zídek provedena jako KZS s 20 mm XPS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- zámková dlažba povrchu rampy bude obdélníkového tvaru 200x100x40 mm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přírodní barvy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vrch zídek nebude nově oplechován, ale po demontáži stávajícího oplechování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vyrovnám cementovým potěrem do spádu ven. Dále bude provedena stěrková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hydroizolace vrchu zídek a osazeny betonové zákrytové prvky přírodní barvy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s přesahy min. 30 mm do stran. Spáry mezi zákrytovými prvky budou těsněny při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jejich pokládce silikonovým tmelem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Klempířské konstrukce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</w:t>
      </w:r>
      <w:r>
        <w:rPr>
          <w:sz w:val="26"/>
          <w:szCs w:val="26"/>
        </w:rPr>
        <w:t>Budou demontovány stávající okapové lišty balkonů, oplechování zídek rampy,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parapety a okapní svody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okapové lišty balkonů budou hliníkové barvené bílé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- oplechování zídek rampy nebude prováděno, bude nahrazeno betonovými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zákrytovými prvky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nové parapety oken budou hliníkové bílé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svody budou z barevného pozink. plechu v barvě fasády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oplechování vrchu KZS u atik plochých střech a ve štítech bude provedeno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podsunutím nového oplechování pod stávající oplechování. Materiál nového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oplechování barevný pozink plech v odstínu fasády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Dveře vstupní – 4 ks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Dveře označené D1 rozkreslené a popsané v tabulce oken a dveří budou provedeny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dle PD s těmito upřesněními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dveře nemají požární odolnost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dveře mají panikové kování na obou křídlech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U</w:t>
      </w:r>
      <w:r>
        <w:rPr>
          <w:sz w:val="26"/>
          <w:szCs w:val="26"/>
          <w:vertAlign w:val="subscript"/>
        </w:rPr>
        <w:t>d</w:t>
      </w:r>
      <w:r>
        <w:rPr>
          <w:sz w:val="26"/>
          <w:szCs w:val="26"/>
        </w:rPr>
        <w:t xml:space="preserve"> = 1,02 Wm</w:t>
      </w:r>
      <w:r>
        <w:rPr>
          <w:sz w:val="26"/>
          <w:szCs w:val="26"/>
          <w:vertAlign w:val="superscript"/>
        </w:rPr>
        <w:t>-2</w:t>
      </w:r>
      <w:r>
        <w:rPr>
          <w:sz w:val="26"/>
          <w:szCs w:val="26"/>
        </w:rPr>
        <w:t>K</w:t>
      </w:r>
      <w:r>
        <w:rPr>
          <w:sz w:val="26"/>
          <w:szCs w:val="26"/>
          <w:vertAlign w:val="superscript"/>
        </w:rPr>
        <w:t>-1</w:t>
      </w:r>
      <w:r>
        <w:rPr>
          <w:sz w:val="26"/>
          <w:szCs w:val="26"/>
        </w:rPr>
        <w:t xml:space="preserve"> nebo nižší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přesné rozměry nutno zaměřit na místě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- součástí montáže je demontáž stávajících dveří, úprava podlahy v místě prahu a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oprava omítek stěn včetně maleb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Okapní chodník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Nebude proveden okapní chodník z kačírku dle DP (skladba S4) V rámci úpravy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soklu bude odstraněn původní okapový betonový chodník a nahrazen novým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chodníkem šířky 650 mm z betonové velkoplošné dlažby přírodní barvy kladené do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štěrku a zahradního obrubníku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Podsyp štěrk 0-63 tl. 150 mm, kladecí vrstva štěrk 4-8 tl. 50 mm, dlažba min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rozměrů 600x300x50 mm, obrubník v. 200 mm, tl. 50 mm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Nová skladba S4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betonová dlažba</w:t>
        <w:tab/>
        <w:t>50 mm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štěrk 4-8</w:t>
        <w:tab/>
        <w:tab/>
        <w:tab/>
        <w:t>50 mm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štěrk 0-63</w:t>
        <w:tab/>
        <w:t xml:space="preserve">         150 mm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štěrkový zásyp</w:t>
        <w:tab/>
        <w:t xml:space="preserve">         350 mm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původní terén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2240" w:h="15840"/>
      <w:pgMar w:left="1560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0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80" w:right="0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80" w:right="0" w:hanging="0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26" w:right="0" w:hanging="0"/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284" w:leader="none"/>
      </w:tabs>
      <w:ind w:left="-284" w:right="0" w:hanging="0"/>
      <w:jc w:val="center"/>
      <w:outlineLvl w:val="7"/>
    </w:pPr>
    <w:rPr>
      <w:rFonts w:ascii="Arial" w:hAnsi="Arial" w:cs="Arial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426" w:right="0" w:hanging="0"/>
      <w:outlineLvl w:val="8"/>
    </w:pPr>
    <w:rPr>
      <w:rFonts w:ascii="Arial" w:hAnsi="Arial" w:cs="Arial"/>
      <w:b/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tarSymbol;Arial Unicode MS" w:hAnsi="StarSymbol;Arial Unicode MS" w:cs="Star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Calibri" w:cs="Times New Roman"/>
      <w:i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Standardnpsmoodstavce">
    <w:name w:val="WW-Standardní písmo odstavce"/>
    <w:qFormat/>
    <w:rPr/>
  </w:style>
  <w:style w:type="character" w:styleId="Nadpis1Char">
    <w:name w:val="Nadpis 1 Char"/>
    <w:qFormat/>
    <w:rPr>
      <w:sz w:val="24"/>
    </w:rPr>
  </w:style>
  <w:style w:type="character" w:styleId="Nadpis6Char">
    <w:name w:val="Nadpis 6 Char"/>
    <w:qFormat/>
    <w:rPr>
      <w:rFonts w:ascii="Arial" w:hAnsi="Arial" w:cs="Arial"/>
      <w:b/>
    </w:rPr>
  </w:style>
  <w:style w:type="character" w:styleId="ZkladntextChar">
    <w:name w:val="Základní text Char"/>
    <w:qFormat/>
    <w:rPr>
      <w:sz w:val="22"/>
      <w:u w:val="single"/>
    </w:rPr>
  </w:style>
  <w:style w:type="character" w:styleId="Zkladntextodsazen2Char">
    <w:name w:val="Základní text odsazený 2 Char"/>
    <w:qFormat/>
    <w:rPr>
      <w:sz w:val="24"/>
    </w:rPr>
  </w:style>
  <w:style w:type="character" w:styleId="Styl1Char">
    <w:name w:val="Styl1 Char"/>
    <w:qFormat/>
    <w:rPr>
      <w:sz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4"/>
    </w:rPr>
  </w:style>
  <w:style w:type="paragraph" w:styleId="TextBody">
    <w:name w:val="Body Text"/>
    <w:basedOn w:val="Normal"/>
    <w:pPr/>
    <w:rPr>
      <w:sz w:val="22"/>
      <w:u w:val="single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504" w:right="0" w:hanging="0"/>
    </w:pPr>
    <w:rPr>
      <w:b/>
      <w:sz w:val="24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Zkladntext3">
    <w:name w:val="Základní text 3"/>
    <w:basedOn w:val="Normal"/>
    <w:qFormat/>
    <w:pPr/>
    <w:rPr>
      <w:sz w:val="24"/>
    </w:rPr>
  </w:style>
  <w:style w:type="paragraph" w:styleId="Zkladntextodsazen2">
    <w:name w:val="Základní text odsazený 2"/>
    <w:basedOn w:val="Normal"/>
    <w:qFormat/>
    <w:pPr>
      <w:ind w:left="426" w:right="0" w:hanging="426"/>
    </w:pPr>
    <w:rPr>
      <w:sz w:val="24"/>
    </w:rPr>
  </w:style>
  <w:style w:type="paragraph" w:styleId="Zkladntextodsazen3">
    <w:name w:val="Základní text odsazený 3"/>
    <w:basedOn w:val="Normal"/>
    <w:qFormat/>
    <w:pPr>
      <w:ind w:left="567" w:right="0" w:hanging="567"/>
    </w:pPr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b/>
      <w:sz w:val="28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1">
    <w:name w:val="Styl1"/>
    <w:basedOn w:val="Normal"/>
    <w:qFormat/>
    <w:pPr/>
    <w:rPr>
      <w:sz w:val="24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10:14:00Z</dcterms:created>
  <dc:creator>asd</dc:creator>
  <dc:description/>
  <cp:keywords/>
  <dc:language>en-US</dc:language>
  <cp:lastModifiedBy>Helena Krejzová</cp:lastModifiedBy>
  <cp:lastPrinted>2023-11-13T09:47:00Z</cp:lastPrinted>
  <dcterms:modified xsi:type="dcterms:W3CDTF">2023-11-13T08:50:00Z</dcterms:modified>
  <cp:revision>10</cp:revision>
  <dc:subject/>
  <dc:title>1</dc:title>
</cp:coreProperties>
</file>